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10632" w:hanging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0 к протоколу</w:t>
      </w:r>
    </w:p>
    <w:p>
      <w:pPr>
        <w:pStyle w:val="Normal"/>
        <w:ind w:left="7788" w:firstLine="708"/>
        <w:jc w:val="center"/>
        <w:rPr/>
      </w:pPr>
      <w:r>
        <w:rPr>
          <w:bCs/>
          <w:sz w:val="24"/>
          <w:szCs w:val="24"/>
        </w:rPr>
        <w:t>МГС № 47-2015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Style20"/>
        <w:shd w:fill="FFFFFF" w:val="clear"/>
        <w:jc w:val="center"/>
        <w:rPr/>
      </w:pPr>
      <w:r>
        <w:rPr>
          <w:b/>
          <w:bCs/>
          <w:sz w:val="24"/>
          <w:szCs w:val="24"/>
        </w:rPr>
        <w:t>ПЛАН МЕРОПРИЯТИЙ</w:t>
      </w:r>
    </w:p>
    <w:p>
      <w:pPr>
        <w:pStyle w:val="Style20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 реализации положений Меморандума о сотрудничестве между Евразийской экономической комиссией и Межгосударственным советом по стандартизации, метрологии и сертификации в области стандартизации и обеспечения единства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4394"/>
        <w:gridCol w:w="1984"/>
        <w:gridCol w:w="1560"/>
        <w:gridCol w:w="3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х. №ВК-970/16 от 20.04.201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С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№13  к протоколу №46-20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Э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</w:rPr>
              <w:t xml:space="preserve">конференций, семинаров, круглых столов, </w:t>
            </w:r>
            <w:r>
              <w:rPr>
                <w:spacing w:val="2"/>
                <w:sz w:val="24"/>
                <w:szCs w:val="24"/>
              </w:rPr>
              <w:t>обмен опытом в областях, представляющих взаимный инте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ведение на </w:t>
            </w:r>
            <w:r>
              <w:rPr>
                <w:sz w:val="24"/>
                <w:szCs w:val="24"/>
              </w:rPr>
              <w:t xml:space="preserve">межгосударственном уровне конференций, семинаров, круглых столов, </w:t>
            </w:r>
            <w:r>
              <w:rPr>
                <w:spacing w:val="2"/>
                <w:sz w:val="24"/>
                <w:szCs w:val="24"/>
              </w:rPr>
              <w:t xml:space="preserve">обмен опытом в областях, представляющих взаимный интерес, для </w:t>
            </w:r>
            <w:r>
              <w:rPr>
                <w:spacing w:val="-4"/>
                <w:sz w:val="24"/>
                <w:szCs w:val="24"/>
              </w:rPr>
              <w:t xml:space="preserve">обеспечения координации работ в области стандартизации и обеспечения единства измер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57"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ind w:left="57"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оложения по разработке программ межгосударственных стандартов к техническим регламентам Евразийского экономического союза (Таможенного союза) – дале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орядка планирования работ по межгосударственной стандартизации для Таможенного союза и Единого экономического простран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 xml:space="preserve">ЕАЭ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сотрудничество в сфере разработки межгосударственных стандартов, используемых для реализации технических регламентов 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аимное сотрудничество в сфере разработки межгосударственных стандартов, используемых для реализации технических регламентов Таможенного союза, в целях исключения дублирования работ на межгосударственном и национальном уровн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планирования разработки межгосударственных стандартов, используемых для реализации технических регламентов ЕАЭС (ТС), в том числе в части финанс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0" w:after="0"/>
              <w:jc w:val="both"/>
              <w:rPr>
                <w:rStyle w:val="10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механизма финансирования работ по разработке межгосударственных стандартов, </w:t>
            </w:r>
            <w:r>
              <w:rPr>
                <w:sz w:val="24"/>
                <w:szCs w:val="24"/>
                <w:lang w:val="ru-RU"/>
              </w:rPr>
              <w:t>используемых для</w:t>
            </w:r>
            <w:r>
              <w:rPr>
                <w:sz w:val="24"/>
                <w:szCs w:val="24"/>
              </w:rPr>
              <w:t xml:space="preserve"> реализации требований технических регламентов Таможенного союз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rStyle w:val="10"/>
                <w:color w:val="000000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дготовки плана на очередно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азработке межгосударственных стандартов, используемых для реализации технических  регламентов 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разработке межгосударственных стандартов, используемых для реализации технических  регламент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ограммой работ по межгосударственной стандар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 xml:space="preserve">ЕАЭ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е применение международных и региональных стандартов в качестве основы для разработки межгосударственных стандартов, используемых для реализации технических регламентов 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оритетное применение международных и европейских стандартов в качестве основы для разработки межгосударственных стандартов, используемых для реализации технических регламентов Таможенного сою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Style w:val="Rvts7"/>
                <w:rFonts w:cs="Times New Roman"/>
                <w:bCs/>
                <w:color w:val="000000"/>
              </w:rPr>
              <w:t xml:space="preserve">Участие представителей одной Стороны в мероприятиях, организуемых </w:t>
            </w:r>
            <w:r>
              <w:rPr/>
              <w:t>другой Сторо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частие в заседаниях </w:t>
            </w:r>
            <w:r>
              <w:rPr>
                <w:sz w:val="24"/>
                <w:szCs w:val="24"/>
              </w:rPr>
              <w:t xml:space="preserve">Консультативного комитета по техническому регулированию, применению санитарных и фитосанитарных мер при Коллегии Евразийской экономической комиссии, Подкомитета по стандартизации, Подкомитета по обеспечению единства измерений, МГС, Научно-технической комиссии по стандартизации (НТКС) МГС и Научно-технической комиссии по метрологии (НТКМетр) МГС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ро по стандартам МГ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мен нормативными правовыми актами и нормативными документами в области стандартизации и обеспечения единства измерени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нормативной и технической документацией в области стандартизации и обеспечения единства измере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информации о </w:t>
            </w:r>
            <w:r>
              <w:rPr>
                <w:spacing w:val="-1"/>
                <w:sz w:val="24"/>
                <w:szCs w:val="24"/>
              </w:rPr>
              <w:t xml:space="preserve">контактных лицах для взаимного сотрудниче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 2015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дложений по мониторингу разработки и введения в </w:t>
            </w:r>
            <w:r>
              <w:rPr>
                <w:spacing w:val="-1"/>
                <w:sz w:val="24"/>
                <w:szCs w:val="24"/>
              </w:rPr>
              <w:t xml:space="preserve">действие межгосударственных стандартов, используемых для реализации технических регламентов </w:t>
            </w:r>
            <w:r>
              <w:rPr>
                <w:sz w:val="24"/>
                <w:szCs w:val="24"/>
              </w:rPr>
              <w:t>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орядка мониторинга разработки, введения в </w:t>
            </w:r>
            <w:r>
              <w:rPr>
                <w:spacing w:val="-1"/>
                <w:sz w:val="24"/>
                <w:szCs w:val="24"/>
              </w:rPr>
              <w:t xml:space="preserve">действие и применения межгосударственных стандартов, используемых для реализации технических регламен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аможенного сою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pacing w:val="-3"/>
                <w:sz w:val="24"/>
                <w:szCs w:val="24"/>
              </w:rPr>
              <w:t xml:space="preserve"> квартал 2015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pacing w:val="-3"/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5 год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об участии в работе МТК в части разработки межгосударственных стандартов, используемых для реализации технических регламентов 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об участии в работе МТ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>по стандартизации, метрологии и сертифик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ТК (ТК) для участия в планировании разработки межгосударственных стандартов и программ разработки межгосударственных стандартов, используемых для реализации технических регламентов 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МТК (ТК) в планировании разработки межгосударственных стандартов и программ разработки межгосударственных стандартов, используемых для реализации технических регламентов 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ние возможностей МТК (ТК) в целях исключения дублирования при планировании работ по межгосударственной стандартизации и оперативного внесения изменений в перечни стандартов и Программы разработки межгосударственных стандартов, используемых для реализации технических регламент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жгосударственного каталога товаров, работ и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ассоциаций (союзов) предприятий промышленности и малого бизнеса для разработки межгосударственных стандартов, используемых для реализации технических регламентов ЕАЭС (Т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ассоциаций (союзов) предприятий промышленности и малого бизнеса для разработки межгосударственных стандартов, используемых для реализации технических регламентов Таможенного союз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 xml:space="preserve">ЕАЭС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Евразийской экономической комиссии к текстам  межгосударственных стандартов и национальных (государственных) стандартов государств-членов ЕАЭ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оступа Евразийской экономической комиссии к текстам  межгосударственных стандартов и национальных (государственных) стандартов государств-участников Соглашения о проведении согласованной политики в области стандартизации, метрологии и сертификации на основе Системы комплексного информационного обеспечения в области технического регулирования (разработчик Госстандарт Республики Беларусь)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МГ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органы </w:t>
            </w:r>
            <w:r>
              <w:rPr>
                <w:spacing w:val="-2"/>
                <w:sz w:val="24"/>
                <w:szCs w:val="24"/>
              </w:rPr>
              <w:t xml:space="preserve">по стандартизации, метрологии и сертификации государств-членов </w:t>
            </w:r>
            <w:r>
              <w:rPr>
                <w:sz w:val="24"/>
                <w:szCs w:val="24"/>
              </w:rPr>
              <w:t>ЕАЭ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азийская экономическая комис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</w:rPr>
      </w:pPr>
      <w:r>
        <w:rPr>
          <w:sz w:val="24"/>
          <w:szCs w:val="24"/>
        </w:rPr>
        <w:t>Примечание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2"/>
          <w:szCs w:val="22"/>
        </w:rPr>
        <w:t>Письмо  ЕЭК (</w:t>
      </w:r>
      <w:r>
        <w:rPr>
          <w:i/>
          <w:sz w:val="22"/>
          <w:szCs w:val="22"/>
        </w:rPr>
        <w:t xml:space="preserve">исх. № ВК-970/16 от 20.04.2015) </w:t>
      </w:r>
      <w:r>
        <w:rPr>
          <w:bCs/>
          <w:i/>
          <w:sz w:val="22"/>
          <w:szCs w:val="22"/>
        </w:rPr>
        <w:t>по уточнению приложения №13 к протоколу МГС №46-2014.: «В связи с принятием Договора о Евразийском экономическом союзе от 29 мая 2014 года (далее – Договор), а также с учетом присоединения к Евразийскому экономическому союзу Республики Армения и предстоящего присоединения Кыргызской Республики, представляется необходимым внести   в проект Плана мероприятий некоторые изменения. Из проекта Плана мероприятий целесообразно исключить пункты, которые в соответствии с Меморандумом не отнесены к направлениям сотрудничества или не относятся к компетенции Комиссии».</w:t>
      </w:r>
      <w:r>
        <w:br w:type="page"/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оступившие предложения от национальных органов</w:t>
      </w:r>
      <w:r>
        <w:rPr>
          <w:bCs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 xml:space="preserve">по </w:t>
      </w:r>
      <w:r>
        <w:rPr>
          <w:b/>
          <w:sz w:val="24"/>
          <w:szCs w:val="24"/>
        </w:rPr>
        <w:t>проекту Плана мероприятий по реализации положений Меморандума о сотрудничестве между ЕЭК и МГС в области стандартизации и обеспечения единства измерений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u w:val="single"/>
        </w:rPr>
        <w:t>Госстандарт Республики Беларусь</w:t>
      </w:r>
      <w:r>
        <w:rPr>
          <w:bCs/>
          <w:sz w:val="24"/>
          <w:szCs w:val="24"/>
        </w:rPr>
        <w:t xml:space="preserve"> (</w:t>
      </w:r>
      <w:r>
        <w:rPr>
          <w:bCs/>
        </w:rPr>
        <w:t>исх.№ 02-10/6284 от 27.05.2015)</w:t>
      </w:r>
      <w:r>
        <w:rPr/>
        <w:t xml:space="preserve"> Проект Плана мероприятий по реализации положений Меморандума о сотрудничестве между ЕЭК и МГС в области стандартизации и обеспечения единства измерений (по п.16.3 49 НТКС).</w:t>
      </w:r>
    </w:p>
    <w:p>
      <w:pPr>
        <w:pStyle w:val="Normal"/>
        <w:ind w:firstLine="567"/>
        <w:jc w:val="both"/>
        <w:rPr/>
      </w:pPr>
      <w:r>
        <w:rPr/>
        <w:t>Имеются следующие замечания и предложения:</w:t>
      </w:r>
    </w:p>
    <w:p>
      <w:pPr>
        <w:pStyle w:val="Normal"/>
        <w:ind w:firstLine="567"/>
        <w:jc w:val="both"/>
        <w:rPr/>
      </w:pPr>
      <w:r>
        <w:rPr/>
        <w:t>- объединить пункты 2 и 4, касающиеся вопросов планирования разработки межгосударственных стандартов, используемых для реализации технических регламентов Евразийского экономического союза;</w:t>
      </w:r>
    </w:p>
    <w:p>
      <w:pPr>
        <w:pStyle w:val="Normal"/>
        <w:ind w:firstLine="567"/>
        <w:jc w:val="both"/>
        <w:rPr/>
      </w:pPr>
      <w:r>
        <w:rPr/>
        <w:t>- объединить пункты 3 и 5, касающиеся вопросов разработки межгосударственных стандартов, используемых для реализации технических регламентов Евразийского экономического союза;</w:t>
      </w:r>
    </w:p>
    <w:p>
      <w:pPr>
        <w:pStyle w:val="Normal"/>
        <w:ind w:firstLine="567"/>
        <w:jc w:val="both"/>
        <w:rPr/>
      </w:pPr>
      <w:r>
        <w:rPr/>
        <w:t>- в пункте 12 заменить слова «в планировании разработки межгосударственных стандартов» на «в планировании и разработке межгосударственных стандартов»;</w:t>
      </w:r>
    </w:p>
    <w:p>
      <w:pPr>
        <w:pStyle w:val="Normal"/>
        <w:ind w:firstLine="567"/>
        <w:jc w:val="both"/>
        <w:rPr/>
      </w:pPr>
      <w:r>
        <w:rPr/>
        <w:t>- в пункте 16 дополнить словами «на основе Системы комплексного информационного обеспечения в области технического регулирования».</w:t>
      </w:r>
    </w:p>
    <w:p>
      <w:pPr>
        <w:pStyle w:val="Normal"/>
        <w:ind w:firstLine="567"/>
        <w:jc w:val="both"/>
        <w:rPr/>
      </w:pPr>
      <w:r>
        <w:rPr/>
        <w:t xml:space="preserve">Также обращаем внимание, что Евразийская экономическая комиссия исключила из проекта Плана (в редакции приложения №13 к протоколу МГС №46-2014) следующие пункты как не относящиеся к компетенции ЕЭК: </w:t>
      </w:r>
    </w:p>
    <w:p>
      <w:pPr>
        <w:pStyle w:val="Normal"/>
        <w:ind w:firstLine="567"/>
        <w:jc w:val="both"/>
        <w:rPr/>
      </w:pPr>
      <w:r>
        <w:rPr/>
        <w:t>«4. Определение механизма финансирования работ по разработке межгосударственных стандартов, используемых для реализации требований технических регламентов Таможенного союза;</w:t>
      </w:r>
    </w:p>
    <w:p>
      <w:pPr>
        <w:pStyle w:val="Normal"/>
        <w:ind w:firstLine="567"/>
        <w:jc w:val="both"/>
        <w:rPr/>
      </w:pPr>
      <w:r>
        <w:rPr/>
        <w:t>14. Создание Межгосударственного каталога товаров, работ и услуг».</w:t>
      </w:r>
    </w:p>
    <w:p>
      <w:pPr>
        <w:pStyle w:val="Normal"/>
        <w:ind w:firstLine="567"/>
        <w:rPr/>
      </w:pPr>
      <w:r>
        <w:rPr/>
        <w:t xml:space="preserve">2. </w:t>
      </w:r>
      <w:r>
        <w:rPr>
          <w:b/>
          <w:u w:val="single"/>
        </w:rPr>
        <w:t>Росстандарт</w:t>
      </w:r>
      <w:r>
        <w:rPr/>
        <w:t xml:space="preserve"> (исх.№ АЗ-101-30/4122 от 09.06.2015) изменения и дополнения, представленные ЕЭК, могут быть приняты, поскольку они носят редакционный характер и не изменяют, содержащейся в них смысловой нагрузки. </w:t>
      </w:r>
    </w:p>
    <w:p>
      <w:pPr>
        <w:pStyle w:val="Normal"/>
        <w:ind w:firstLine="851"/>
        <w:rPr/>
      </w:pPr>
      <w:r>
        <w:rPr/>
        <w:t>Однако необходимо отметить, что некоторые вопросы требуют доработки и дальнейшего обсуждения, а именно:</w:t>
      </w:r>
    </w:p>
    <w:p>
      <w:pPr>
        <w:pStyle w:val="Normal"/>
        <w:rPr/>
      </w:pPr>
      <w:r>
        <w:rPr/>
        <w:t xml:space="preserve">- пункт 4 Плана мероприятий необходимо изложить в редакции, предложенной МГС, в связи с тем, что предложения ЕЭК направлены на совершенствовании уже существующего механизма планирования и </w:t>
        <w:br/>
        <w:t>не предполагает участие ЕЭК в финансировании работ по межгосударственной стандартизации.</w:t>
      </w:r>
    </w:p>
    <w:p>
      <w:pPr>
        <w:pStyle w:val="Normal"/>
        <w:rPr/>
      </w:pPr>
      <w:r>
        <w:rPr/>
        <w:t>- пункт 10 Плана мероприятий предлагается оставить в прежней редакции, внесенной МГС, в связи с тем, что система мониторинга, разработки и введения в действие межгосударственных стандартов требует разработки и принятия необходимого документа (порядка). Редакция пункта 10, предлагаемая ЕЭК, не предполагает разработку документа, определяющего вышеуказанные процессы, а предусматривает только выработку соответствующих предложений.</w:t>
      </w:r>
    </w:p>
    <w:p>
      <w:pPr>
        <w:pStyle w:val="Normal"/>
        <w:rPr/>
      </w:pPr>
      <w:r>
        <w:rPr/>
        <w:t>- пункт 14 Плана мероприятий необходимо сохранить, т.к. создание Межгосударственного каталога товаров, работ и услуг будет содействовать развитию взаимной торговли, повышению эффективности функционирования общего (внутреннего) рынка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  <w:u w:val="single"/>
        </w:rPr>
        <w:t>Центр стандартизации и метрологии при Министерстве экономики Кыргызской Республики</w:t>
      </w:r>
      <w:r>
        <w:rPr>
          <w:b/>
        </w:rPr>
        <w:t xml:space="preserve"> (</w:t>
      </w:r>
      <w:r>
        <w:rPr/>
        <w:t>исх.№ 03-1/364 от 27.05.2015) замечаний и предложений нет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4. </w:t>
      </w:r>
      <w:r>
        <w:rPr>
          <w:b/>
          <w:iCs/>
          <w:u w:val="single"/>
        </w:rPr>
        <w:t>Минэкономразвития</w:t>
      </w:r>
      <w:r>
        <w:rPr>
          <w:b/>
          <w:u w:val="single"/>
        </w:rPr>
        <w:t xml:space="preserve"> Украины  (</w:t>
      </w:r>
      <w:r>
        <w:rPr>
          <w:b/>
        </w:rPr>
        <w:t>эл. почта от 28.05.2015)</w:t>
      </w:r>
    </w:p>
    <w:p>
      <w:pPr>
        <w:pStyle w:val="Normal"/>
        <w:ind w:firstLine="708"/>
        <w:jc w:val="both"/>
        <w:rPr/>
      </w:pPr>
      <w:r>
        <w:rPr>
          <w:iCs/>
        </w:rPr>
        <w:t>Минэкономразвития рассмотрело проект Плана мероприятий по реализации положений Меморандума о сотрудничестве между ЕЭК и МГС в области стандартизации и обеспечения единства измерений и сообщает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Меморандум предполагает взаимное сотрудничество сторон для обеспечения интересов не только ЕЭК, но и МГС.</w:t>
      </w:r>
    </w:p>
    <w:p>
      <w:pPr>
        <w:pStyle w:val="Normal"/>
        <w:jc w:val="both"/>
        <w:rPr>
          <w:iCs/>
        </w:rPr>
      </w:pPr>
      <w:r>
        <w:rPr>
          <w:iCs/>
        </w:rPr>
        <w:t>В связи с этим предлагаем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Пункт 2 изложить в следующей редакции:</w:t>
      </w:r>
    </w:p>
    <w:p>
      <w:pPr>
        <w:pStyle w:val="Normal"/>
        <w:jc w:val="both"/>
        <w:rPr>
          <w:iCs/>
        </w:rPr>
      </w:pPr>
      <w:r>
        <w:rPr>
          <w:iCs/>
        </w:rPr>
        <w:t>«Подготовка Порядка планирования работ по межгосударственной стандартизации, обеспечивающего интересы МГС и Таможенного союза»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Реализация технических регламентов Таможенного союза является исключительно внутренним делом указанной организации. В связи с этим предлагаем пункт 3, 10, 12, 13, и 15 Плана мероприятий исключить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Приложение № 10 к протоколу МГС № 47-20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pacing w:val="9"/>
      <w:lang w:bidi="ar-SA"/>
    </w:rPr>
  </w:style>
  <w:style w:type="character" w:styleId="10">
    <w:name w:val="Основной текст + 10"/>
    <w:qFormat/>
    <w:rPr>
      <w:spacing w:val="5"/>
      <w:sz w:val="21"/>
      <w:szCs w:val="21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Rvts7">
    <w:name w:val="rvts7"/>
    <w:qFormat/>
    <w:rPr>
      <w:rFonts w:ascii="Arial" w:hAnsi="Arial" w:cs="Arial"/>
    </w:rPr>
  </w:style>
  <w:style w:type="character" w:styleId="2">
    <w:name w:val="Заголовок №2_"/>
    <w:qFormat/>
    <w:rPr>
      <w:i/>
      <w:iCs/>
      <w:spacing w:val="-43"/>
      <w:sz w:val="28"/>
      <w:szCs w:val="28"/>
      <w:shd w:fill="FFFFFF" w:val="clear"/>
    </w:rPr>
  </w:style>
  <w:style w:type="character" w:styleId="2Constantia0pt">
    <w:name w:val="Заголовок №2 + Constantia;Не курсив;Интервал 0 pt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6" w:before="240" w:after="240"/>
    </w:pPr>
    <w:rPr>
      <w:spacing w:val="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atLeast" w:line="0" w:before="120" w:after="540"/>
      <w:jc w:val="both"/>
      <w:outlineLvl w:val="1"/>
    </w:pPr>
    <w:rPr>
      <w:rFonts w:ascii="Calibri" w:hAnsi="Calibri" w:eastAsia="Calibri" w:cs="Calibri"/>
      <w:i/>
      <w:iCs/>
      <w:spacing w:val="-4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40:00Z</dcterms:created>
  <dc:creator>Любушкин О. И.</dc:creator>
  <dc:description/>
  <cp:keywords/>
  <dc:language>en-US</dc:language>
  <cp:lastModifiedBy>xXx</cp:lastModifiedBy>
  <cp:lastPrinted>2015-04-20T10:37:00Z</cp:lastPrinted>
  <dcterms:modified xsi:type="dcterms:W3CDTF">2015-06-13T20:59:00Z</dcterms:modified>
  <cp:revision>10</cp:revision>
  <dc:subject/>
  <dc:title>Приложение №12 к протоколу</dc:title>
</cp:coreProperties>
</file>